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3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и земельный участок под ним, расположенные по адресу: РФ, Брянская обл., Новозыбковский г.о., г. Новозыбков, пл. Красная, 11А. Характеристика недвижимого имущества: Нежилое здание, общая площадь 156.4 кв. м., одноэтажное, фундамент – ленточный, железобетонный, стены – Кирпичные. Год постройки – 1990. Кадастровый номер: 32:31:0010111:198. Земельный участок площадью 171 кв. м. Категория земель: земли населенных пунктов. Виды разрешенного использование земельного участка – Предпринимательство. Кадастровый номер: </w:t>
              <w:br/>
              <w:t>32:31:0010111:20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2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4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и земельный участок под ним, расположенные по адресу: РФ, Брянская обл., Новозыбковский г.о., г. Новозыбков, пл. Красная, 11В. Характеристика недвижимого имущества: Нежилое здание, общая площадь </w:t>
              <w:br/>
              <w:t>400.8 кв. м., одноэтажное, фундамент – ленточный, железобетонный, стены – кирпичные. Год постройки – 1990. Кадастровый номер: 32:31:0010111:200. Земельный участок площадью 426 кв. м. Категория земель: земли населенных пунктов. Виды разрешенного использование земельного участка – общественное использование объектов капитального строительства. Кадастровый номер: 32:31:0010111:2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05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и</w:t>
      </w:r>
      <w:r>
        <w:rPr>
          <w:color w:val="000000"/>
        </w:rPr>
        <w:t>я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1171 от 25.10.2022г. и №1172 от 25.10.2022г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31 октября 2022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30 ноября 2022</w:t>
      </w:r>
      <w:r>
        <w:rPr>
          <w:bCs/>
        </w:rPr>
        <w:t xml:space="preserve"> года в 16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>– 02 декабря 2022</w:t>
      </w:r>
      <w:r>
        <w:rPr>
          <w:bCs/>
        </w:rPr>
        <w:t xml:space="preserve">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05 декабря 2022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</w:t>
      </w:r>
      <w:r>
        <w:rPr>
          <w:color w:val="000000"/>
        </w:rPr>
        <w:t>03100643000000012700</w:t>
      </w:r>
      <w:r>
        <w:rPr>
          <w:rStyle w:val="StrongEmphasis"/>
          <w:b w:val="false"/>
        </w:rPr>
        <w:t>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 xml:space="preserve"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</w:t>
      </w:r>
      <w:r>
        <w:rPr>
          <w:color w:val="000000"/>
        </w:rPr>
        <w:t>03100643000000012700</w:t>
      </w:r>
      <w:r>
        <w:rPr>
          <w:rStyle w:val="StrongEmphasis"/>
          <w:b w:val="false"/>
        </w:rPr>
        <w:t>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 xml:space="preserve">Л.П. Пец 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6:00Z</dcterms:created>
  <dc:creator>User</dc:creator>
  <dc:description/>
  <cp:keywords/>
  <dc:language>en-US</dc:language>
  <cp:lastModifiedBy>User</cp:lastModifiedBy>
  <cp:lastPrinted>2022-10-27T11:54:00Z</cp:lastPrinted>
  <dcterms:modified xsi:type="dcterms:W3CDTF">2022-10-28T06:14:00Z</dcterms:modified>
  <cp:revision>58</cp:revision>
  <dc:subject/>
  <dc:title>ИНФОРМАЦИОННОЕ СООБЩЕНИЕ</dc:title>
</cp:coreProperties>
</file>